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39038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90294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9380851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